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8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 ELECTRO MECHANICAL SYSTEM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ocess of spread of dark ink in a pot of clear wa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plasma and the activites  that happen in plasma genera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oint out the history and the developments in MEMS industr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rules to be followed in constructing the periodic tab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various silicon compounds used in MEMS industr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the reasons for choosing silicon as a substrate materia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how ions are produced in an electrolysis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Fick’s law. Explai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haracteristics and the properties of silicon piezoresistors in microsens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features of Gallium Arsenide and also its advantag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chemical sensors and explain the types of chemical sensor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different types of thermal actuat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 two layer surface micromachining with neat diagrams. Also explain the mechanical problems associated with surface micromachin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xplain in detail about the types of optical sensors used in MEMS industry with necessary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different types of electrostatic actuat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ignificance of MEMS switches in MEMS industry. Mention the types and the working of MEMS switch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 about the potentials of DNA chi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0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03T02:56:00Z</dcterms:modified>
  <cp:revision>3</cp:revision>
  <dc:subject/>
  <dc:title/>
</cp:coreProperties>
</file>